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nteo High School: English Department: Common Goals</w:t>
      </w:r>
    </w:p>
    <w:p>
      <w:pPr>
        <w:pStyle w:val="Normal"/>
        <w:rPr>
          <w:sz w:val="20"/>
        </w:rPr>
      </w:pPr>
      <w:r>
        <w:rPr>
          <w:sz w:val="20"/>
        </w:rPr>
        <w:t>B. Vogt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816"/>
        <w:gridCol w:w="2952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t Na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ade Level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xts Used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ill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vel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vel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vel 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CSC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:  Voices of Chan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Verdana"/>
                <w:sz w:val="20"/>
              </w:rPr>
              <w:t xml:space="preserve">     </w:t>
            </w:r>
            <w:r>
              <w:rPr>
                <w:sz w:val="20"/>
              </w:rPr>
              <w:t>The Contemporary Worl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Verdana"/>
                <w:sz w:val="20"/>
              </w:rPr>
              <w:t xml:space="preserve">     </w:t>
            </w:r>
            <w:r>
              <w:rPr>
                <w:sz w:val="20"/>
              </w:rPr>
              <w:t>(1946-Pres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Verdana"/>
                <w:sz w:val="20"/>
              </w:rPr>
              <w:t xml:space="preserve">     </w:t>
            </w:r>
            <w:r>
              <w:rPr>
                <w:sz w:val="20"/>
              </w:rPr>
              <w:t>From the Author’s Des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Verdana"/>
                <w:sz w:val="20"/>
              </w:rPr>
              <w:t xml:space="preserve">     </w:t>
            </w:r>
            <w:r>
              <w:rPr>
                <w:sz w:val="20"/>
              </w:rPr>
              <w:t>Jamaica Kincai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alks about the Time Perio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troduces from Annie John: A Walk on the Jet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rom Annie John: A Walk on the Jet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riting Workshop Professional Model: On the Revisio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b w:val="false"/>
                <w:sz w:val="20"/>
              </w:rPr>
              <w:t>Process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glish II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entice Hall Literature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orld Literature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enguin Edition</w:t>
            </w:r>
          </w:p>
        </w:tc>
      </w:tr>
      <w:tr>
        <w:trPr>
          <w:trHeight w:val="4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riting About Literature: Compare and Contrast Literary Themes Across Cultur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riting Workshops: Workplace Writing: Job Portfolio &amp; Resu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ocabulary Workshop: Thinking Critically About Tex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ssessment Workshop: Critical Reading: Analyzing an Author’s Mean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mmunications Workshop: Multimedia Present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uggestion for Further Reading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cabulary/literary elements (define, identify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nfic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utobiograph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emoi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iograph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peec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ssay or Artic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ary, Journal or Lett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imary Source Documen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ron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tuational Ir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erbal Iron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istory as a the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ciprocit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peak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ttitud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urrealis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xistentialis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etaph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mi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ersonific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igurative langua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mage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tmosphere/moo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litical poet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rtfolio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ent (characters, basic plot, author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he Handsomest Drowned Man; I, Witness; from Annie John: A Walk on the Jetty; The Guest; from Survival in Auschwitz; from Night; When in Early Summer; Holocaust Haggadah; A Song on the End of the World; The End and the Beginning; Freedom to Breathe; from Nobel Lecture; Visit; Half a Day; Pride; The Diameter of the Bomb; From the Book of Esther I Filtered the Sediment; from Hiroshima; Comrades; Marriage Is a Private Affair; Thoughts of Hanoi; All; Also All; Assembly Line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mes/Big Idea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isto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iterary Criticis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rave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litic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hilosoph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formational Text—such as how-to books, cookbooks, and guidebook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uthor’s Purpose: To inform; to persuade; to teach; to entertain; to describ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urvival: Traumatic Childhoo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ciproci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orking for Pea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id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bellion and Los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peaking for Oth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estruc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iving in Two World: Two Cultur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eneration That Chan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nderstanding Cultu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 “Conflict of Cultures”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nections (to world, other texts, self, inference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ohn Hersey’s from Hiroshima; Nadine Gordimer’s Comrades; and Chinua Achebe’s Marriage is A Private Affair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it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mpare and Contrast Literary Themes Across Cultures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orkplace Writing: Job Portfolio &amp; Resu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 w:val="false"/>
                <w:sz w:val="20"/>
              </w:rPr>
              <w:t>Multimedia Presentation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mewor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kills Workshops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utside Novel Reading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rtfolio editing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L.1.02.4  Explain how culture affects personal responses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R.2.01.4  Demonstrate comprehension of main idea and supporting details in answering research questions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.3.03.2  Use reason and evidence to prove a given pont in an editorial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T.4.01.2  Reflect on and shows how an event affect the current real-world viewpoint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T.5.01.3  Analyze literary devices and explain their effect on the work of world literature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T.5.01.7  Understand the cultural and historical impact on world literature text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T.5.03.6  Make inferences, predicting, and drawing conclusions based on world literature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U.6.01.4  Use vocabulary strategies to determine meaning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nit Reflection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23:49:00Z</dcterms:created>
  <dc:creator>Barbara Vogt</dc:creator>
  <dc:description/>
  <cp:keywords/>
  <dc:language>en-US</dc:language>
  <cp:lastModifiedBy>Barbara Vogt</cp:lastModifiedBy>
  <dcterms:modified xsi:type="dcterms:W3CDTF">2009-02-16T00:43:00Z</dcterms:modified>
  <cp:revision>1</cp:revision>
  <dc:subject/>
  <dc:title>Manteo High School: English Department: Common Goals</dc:title>
</cp:coreProperties>
</file>